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668270334"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969227625"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355172070"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987608056"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755610467"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380067670"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868007764"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1814438597"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